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3757741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813012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2107050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5809766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5550837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5285041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100451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4419722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220405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9873370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7795938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9682756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8865451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7488990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2752335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6802295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0502963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5529701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8322815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1267933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7391621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3462195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2645294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426322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4005974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1437446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9477915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7023443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2051585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9036353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9876761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0680036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5097782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885804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4486897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3261430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3625616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5436593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9856441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9682192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995300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0074040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4872351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4427219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7364258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0317328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